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locity Formula Challenge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tal: </w:t>
        <w:tab/>
        <w:t>/ 30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What do the following units represent? Use D for displacement, T for time, V for velocity, or O for oth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_____ 1. 14 km  _____  4. 6 hours </w:t>
        <w:tab/>
        <w:t>_____     7. 14 mm _____ 10. 1.4 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vertAlign w:val="superscript"/>
        </w:rPr>
      </w:pPr>
      <w:r>
        <w:rPr/>
        <w:t>_____ 2. 30 m/s  _____ 5. 12 c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</w:r>
      <w:r>
        <w:rPr/>
        <w:t>_____     8. 3.2 s    _____ 11. 6 cm/min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>
          <w:vertAlign w:val="superscript"/>
        </w:rPr>
      </w:pPr>
      <w:r>
        <w:rPr/>
        <w:t xml:space="preserve">_____ 3. 34 min  _____ 6. 150 km/h </w:t>
        <w:tab/>
        <w:t>_____     9. 25 m   ______12. 3 km/hr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lve each problem! Be sure to show your work!</w:t>
      </w:r>
    </w:p>
    <w:p>
      <w:pPr>
        <w:pStyle w:val="Normal"/>
        <w:autoSpaceDE w:val="false"/>
        <w:rPr/>
      </w:pPr>
      <w:r>
        <w:rPr/>
        <w:br/>
        <w:t>13. Goldie Goldfish, a speed swimmer, loves to race around the park’s pond, which is 1km around. If she can swim 20 laps around the track in 2 hours, what is her average velocity? (3 pts)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iCs/>
        </w:rPr>
        <w:t>A cheetah runs 400 m in 13 seconds. What is the cat’s average velocity? (2 pts)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/>
      </w:pPr>
      <w:r>
        <w:rPr/>
        <w:t>15. At exactly 2:00 pm, Speedy the Snail crawls onto a meter stick at the 10 cm mark. If he reaches the 65 cm mark at exactly 2:10 pm, what is his average velocity? (2.5 pts)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/>
      </w:pPr>
      <w:r>
        <w:rPr/>
        <w:t>16. Toon Train is traveling at an average velocity of 10 m/s at the top of a hill. Five seconds later it reaches the bottom of the hill and is moving at 30 m/s. What is the train’s displacement?  (2 pts)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ind w:right="-180" w:hanging="0"/>
        <w:rPr/>
      </w:pPr>
      <w:r>
        <w:rPr/>
        <w:t>17. Pete the Penguin loves to sled down his favorite hill. If he reaches a velocity of 50 m/s after traveling 200 m in 5 seconds, what was his initial velocity? (2 pts)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>
          <w:iCs/>
        </w:rPr>
      </w:pPr>
      <w:r>
        <w:rPr/>
        <w:t>18. It takes Monster Mike’s truck 0.2 km to go from rest to 72 m/s.  How many seconds does it take for Mike to complete this?</w:t>
      </w:r>
      <w:r>
        <w:rPr>
          <w:i/>
          <w:iCs/>
        </w:rPr>
        <w:t xml:space="preserve"> </w:t>
      </w:r>
      <w:r>
        <w:rPr>
          <w:iCs/>
        </w:rPr>
        <w:t>(2.5 pts)</w:t>
      </w:r>
    </w:p>
    <w:p>
      <w:pPr>
        <w:pStyle w:val="Normal"/>
        <w:autoSpaceDE w:val="false"/>
        <w:rPr>
          <w:iCs/>
        </w:rPr>
      </w:pPr>
      <w:r>
        <w:rPr>
          <w:iCs/>
        </w:rPr>
        <w:br/>
      </w:r>
    </w:p>
    <w:p>
      <w:pPr>
        <w:pStyle w:val="Normal"/>
        <w:autoSpaceDE w:val="false"/>
        <w:rPr/>
      </w:pPr>
      <w:r>
        <w:rPr>
          <w:iCs/>
        </w:rPr>
        <w:t>19. Alex went skydiving at the Moncton airport. Alex’s initial velocity was 10 m/s, and his final velocity of 0.75 m/s just before he touched the ground.  How long was Alex air born if he fell for a total displacement of 3000 m? (2 pts)</w:t>
      </w:r>
    </w:p>
    <w:p>
      <w:pPr>
        <w:pStyle w:val="Normal"/>
        <w:autoSpaceDE w:val="false"/>
        <w:rPr>
          <w:iCs/>
        </w:rPr>
      </w:pPr>
      <w:r>
        <w:rPr>
          <w:iCs/>
        </w:rPr>
        <w:br/>
      </w:r>
    </w:p>
    <w:p>
      <w:pPr>
        <w:pStyle w:val="Normal"/>
        <w:autoSpaceDE w:val="false"/>
        <w:ind w:right="-432" w:hanging="0"/>
        <w:rPr/>
      </w:pPr>
      <w:r>
        <w:rPr>
          <w:iCs/>
        </w:rPr>
        <w:t>20. Mitch drove from home to Superstore and directly back home. If it took Mitch 20 minutes to complete this trip, and the Superstore is 400 m from Mitch’s home, what was Mitch’s average velocity? (2 pts)</w:t>
      </w:r>
      <w:r>
        <w:rPr>
          <w:i/>
          <w:iCs/>
        </w:rPr>
        <w:br/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2:23:00Z</dcterms:created>
  <dc:creator>admin</dc:creator>
  <dc:description/>
  <dc:language>en-US</dc:language>
  <cp:lastModifiedBy>Amy</cp:lastModifiedBy>
  <dcterms:modified xsi:type="dcterms:W3CDTF">2011-04-05T22:24:00Z</dcterms:modified>
  <cp:revision>3</cp:revision>
  <dc:subject/>
  <dc:title>Name: ________________________</dc:title>
</cp:coreProperties>
</file>